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1.12.2021                                                                                                      № 35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2021 г. № 7, от 12.02.2021 г. № 31, от 12.05.2021 г. № 118, от 20.07.2021 г. № 190, от 04.08.2021 г. № 204, от 16.08.2021 г. № 217, от 27.10.2021г. № 268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, от 20.07.2021 г. № 190, от 04.08.2021г. №204, от 16.08.2021г. № 217, от 27.10.2021г. № 268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Стародеревянковского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 xml:space="preserve">           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1-10-28T10:26:00Z</cp:lastPrinted>
  <dcterms:modified xsi:type="dcterms:W3CDTF">2021-12-22T11:03:00Z</dcterms:modified>
  <cp:revision>34</cp:revision>
  <dc:subject/>
  <dc:title> </dc:title>
</cp:coreProperties>
</file>